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264494043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4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142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142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400014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8,7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12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2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61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8,848,197.7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7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79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59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4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12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11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8,7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8,848,197.79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8,899,825.9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6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8,899,825.9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6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3,331.6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33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8,963,157.5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郓城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5,021,067.0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79.21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莱州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3,878,758.9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20.45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57:30Z</dcterms:created>
  <dc:creator>Apache POI</dc:creator>
  <dc:description/>
  <dc:language>en-US</dc:language>
  <cp:lastModifiedBy/>
  <cp:revision>0</cp:revision>
  <dc:subject/>
  <dc:title/>
</cp:coreProperties>
</file>